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January 7-11, 2008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http://greenwood.wikispaces.com</w:t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bring               1. an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trunk              2. eve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pink                3. su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bank               4. enoug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sang                5. ev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wing                6. ow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rink                 7. we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blank              8. br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rang               9. pin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sunk             10. th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every            11. someth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sure             12. lo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Fair Share Story Problems &amp; Review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artin Luther King Jr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verbs that add –s, plot, summ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Monday’s section of Math Contrac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spelling words 2 times each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2:32:00Z</dcterms:created>
  <dc:creator>Student</dc:creator>
  <dc:description/>
  <cp:keywords/>
  <dc:language>en-US</dc:language>
  <cp:lastModifiedBy>cbloedorn</cp:lastModifiedBy>
  <cp:lastPrinted>2007-10-16T07:47:00Z</cp:lastPrinted>
  <dcterms:modified xsi:type="dcterms:W3CDTF">2008-01-02T13:21:00Z</dcterms:modified>
  <cp:revision>4</cp:revision>
  <dc:subject/>
  <dc:title>Name _______________________________</dc:title>
</cp:coreProperties>
</file>